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3982712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06546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525066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