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44600885"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894937278"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734037390"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