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808118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072194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320012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