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8094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122382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