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8076275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34401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029897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