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4356444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7481214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6132431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