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094744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495791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