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212699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562168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