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30881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24611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31391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