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0925536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4372162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0977766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