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819404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067903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34149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