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32180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16504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73026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