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470009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977901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