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72504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98926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78940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