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81975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16802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89189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