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04648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16658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58828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