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80101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578275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82483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