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300736554"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151088126"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546485953"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