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69725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31356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