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68882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93331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223459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