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317500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204636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81852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