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130956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687866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3918472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