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092571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39022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