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6443393"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81439674"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