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232287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713841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