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763865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828918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