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76206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923528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