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233635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144605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