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83154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94134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