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6692407"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10809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