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03252411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6237120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