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344375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942334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