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591105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784177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