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56992740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85557596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