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6937995"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27638795"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