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0882691"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20803206"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