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94335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77243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