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17594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19503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8494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