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4290785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1992608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2423467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