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602387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546359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417109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