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66295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09213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06337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