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89898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16677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01851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