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3494928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1381597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548993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