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7234697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1606443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7704194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