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88351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33357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27668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