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74248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666516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26249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