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336395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61027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92950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