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44693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11576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09023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