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551446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841906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280764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