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18943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556651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025155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