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7800541"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90021678"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