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533536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12315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