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080583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446710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96308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