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34505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280188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88231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