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050408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0916405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