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993785192"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26438474"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2026417352"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