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20558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533790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