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2225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2410570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6909725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