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90600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796707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