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69351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25837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