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691346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69940201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