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93045875"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57309903"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