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97327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65847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