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840674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790377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