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0637124"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1349522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