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88032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81264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