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17846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115160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