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75508596"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82086595"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