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872099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034180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