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80676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28229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15406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