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324495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6031010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740087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