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556263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496315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